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Kalkulacja ofertowa</w:t>
      </w:r>
      <w:r>
        <w:rPr>
          <w:rStyle w:val="EndnoteCharacters"/>
          <w:rStyle w:val="EndnoteAnchor"/>
          <w:rFonts w:cs="Arial" w:ascii="Arial" w:hAnsi="Arial"/>
          <w:b/>
        </w:rPr>
        <w:endnoteReference w:id="2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Dotyczy: postępowania o udzielenie zamówienia publicznego na realizację zadania pn. </w:t>
      </w:r>
      <w:r>
        <w:rPr>
          <w:rFonts w:cs="Arial" w:ascii="Arial" w:hAnsi="Arial"/>
          <w:b/>
          <w:bCs/>
        </w:rPr>
        <w:t xml:space="preserve">Zabezpieczenie grobli i wysp na stawach hodowlanych </w:t>
        <w:br/>
        <w:t>w ramach realizacji projektu LIFE16 NAT/PL/000766 „Ochrona siedlisk ptaków wodno – błotnych w Dolinie Górnej Wisły” (LIFE.VISTULA.PL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37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7876"/>
        <w:gridCol w:w="1340"/>
        <w:gridCol w:w="900"/>
        <w:gridCol w:w="1440"/>
        <w:gridCol w:w="1780"/>
      </w:tblGrid>
      <w:tr>
        <w:trPr>
          <w:trHeight w:val="300" w:hRule="atLeast"/>
        </w:trPr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emont grobli stawu Rychlik na długości 180 mb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pis robót 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dnostka przedm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lość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ena jednostkowa 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tość elementu</w:t>
            </w:r>
          </w:p>
        </w:tc>
      </w:tr>
      <w:tr>
        <w:trPr>
          <w:trHeight w:val="27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cinka krzewów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cinka drzew z obróbką, drewno pozostawić do dyspozycji administratora stawu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grążanie ścianki szczelnej z grodzic winylowych GW 458/10,4; H=4,0 m,  (do rzędnej naturalnego poziomu piętrzenia grodzice z uszczelką)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taż oczepu na ściankę szczelną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b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pełnienie ubytków w grobli zasypką z pospółki, zagęszczenie oraz plantowanie skarp. Roboty z wody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umusowanie i obsiew skarp i korony trawą, warstwa humusu gr. 10 c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łożenie geowłókniny 400 g/m2 na koronie grobl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twardzenie korony grobli o szerokości 2,0 m klińcem i tłuczniem, gr. 15 c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rzut kamienny na skarpie grobli przy zakończeniu ubezpieczeń ścianki szczelnej. Roboty z wody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Cena netto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odatek VAT 23 %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1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Razem 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37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7876"/>
        <w:gridCol w:w="1340"/>
        <w:gridCol w:w="900"/>
        <w:gridCol w:w="1440"/>
        <w:gridCol w:w="1780"/>
      </w:tblGrid>
      <w:tr>
        <w:trPr>
          <w:trHeight w:val="300" w:hRule="atLeast"/>
        </w:trPr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konanie wyspy nr 2 na stawie Rychlik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pis robót 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dnostka przedm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lość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ena jednostkowa 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tość elementu</w:t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cinka krzewów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cinka drzew z obróbką, drewno pozostawić do dyspozycji administratora stawu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yczenie wyspy oraz wejść dla zwierząt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p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grążenie ścianki szczelnej z grodzic winylowych GW 458/10,4; H=3,5 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4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taż obejmy stalowej 14x200 mm ze stali S35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b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ypełnienie wyspy gruntem z refulowania dna stawu, odsączenie oraz plantowanie skarp. Roboty z wody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łożenie membrany pod plażę żwirową (np. EPDM 1.2 mm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Ułożenie plaży żwirowej ze żwiru płukanego fr. 8/16 mm, gr. 15 cm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bsiew trawą wyspy na gruncie z refulowania (wyrównanie i zawałowanie ręczne)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grążenie ścianki szczelnej z grodzic winylowych GW 610/9 na wejściach dla zwierząt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,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pełnienie wejść dla zwierząt gruntem z refulowania, odsączenie oraz obrobienie na czysto. Roboty z wody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ruk kamienny na wejściach na wyspę zabudowany kamieniem łamanym do budowli inżynierskich 100-300 mm, spoinowany zaprawą cementową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łożenie geowłókniny 400g/m2 pod bruk kamienny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asadzenia krzewów czarnego bzu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up i montaż atrap ptaków (rybitwa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taż elementów betonowych chroniących gniazda (korytka ścieków drogowych, odwrócone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konanie otworów drenażowych w grodzicach winylowych przy plażach żwirowych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ygotowanie platformy pływającej dla sprzętu (montaż i demontaż), wspólnie dla 3 wysp na stawie oraz grobl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ygotowanie platformy pływającej dla obsługi refulera (montaż i demontaż), wspólnie dla 3 wysp na stawie oraz grobl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Cena netto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odatek VAT 23 %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1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Razem 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3740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7876"/>
        <w:gridCol w:w="1340"/>
        <w:gridCol w:w="900"/>
        <w:gridCol w:w="1440"/>
        <w:gridCol w:w="1780"/>
      </w:tblGrid>
      <w:tr>
        <w:trPr>
          <w:trHeight w:val="300" w:hRule="atLeast"/>
        </w:trPr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konanie wyspy nr 3 na stawie Rychlik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pis robót 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dnostka przedm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lość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ena jednostkowa 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tość elementu</w:t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cinka krzewów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cinka drzew z obróbką, drewno pozostawić do dyspozycji administratora stawu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yczenie wyspy oraz wejść dla zwierząt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p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grążenie ścianki szczelnej z grodzic winylowych GW 458/10,4; H=4 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taż obejmy stalowej 14x200 mm ze stali S35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b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ypełnienie wyspy gruntem z refulowania dna stawu, odsączenie oraz plantowanie skarp. Roboty z wody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łożenie membrany pod plażę żwirową (np. EPDM 1.2 mm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Ułożenie plaży żwirowej ze żwiru płukanego fr. 8/16 mm, gr. 15 cm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bsiew trawą wyspy na gruncie z refulowania (wyrównanie i zawałowanie ręczne)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6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grążenie ścianki szczelnej z grodzic winylowych GW 610/9 na wejściach dla zwierząt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pełnienie wejść dla zwierząt gruntem z refulowania, odsączenie oraz obrobienie na czysto. Roboty z wody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ruk kamienny na wejściach na wyspę zabudowany kamieniem łamanym do budowli inżynierskich 100-300 mm, spoinowany zaprawą cementową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łożenie geowłókniny 400g/m2 pod bruk kamienny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asadzenia krzewów czarnego bzu  wraz z ułożeniem kory sosnowej kompostowanej na powierzchni o promieniu 1 m wokół pnia krzewu.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up i montaż atrap ptaków (rybitwa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taż elementów betonowych chroniących gniazda (korytka ścieków drogowych, odwrócone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konanie otworów drenażowych w grodzicach winylowych przy plażach żwirowych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ygotowanie platformy pływającej dla sprzętu (montaż i demontaż), wspólnie dla 3 wysp na stawie oraz grobl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ygotowanie platformy pływającej dla obsługi refulera (montaż i demontaż), wspólnie dla 3 wysp na stawie oraz grobl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Cena netto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odatek VAT 23 %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1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Razem 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37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7876"/>
        <w:gridCol w:w="1340"/>
        <w:gridCol w:w="900"/>
        <w:gridCol w:w="1440"/>
        <w:gridCol w:w="1780"/>
      </w:tblGrid>
      <w:tr>
        <w:trPr>
          <w:trHeight w:val="300" w:hRule="atLeast"/>
        </w:trPr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konanie wyspy nr 2 na stawie Łężny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pis robót 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dnostka przedm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lość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ena jednostkowa 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tość elementu</w:t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cinka krzewów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cinka drzew z obróbką, drewno pozostawić do dyspozycji administratora stawu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yczenie wyspy oraz wejść dla zwierząt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p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grążenie ścianki szczelnej z grodzic winylowych GW 458/10,4; H=4 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taż obejmy stalowej 14x200 mm ze stali S35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b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ypełnienie wyspy gruntem z refulowania dna stawu, odsączenie oraz plantowanie skarp. Roboty z wody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łożenie membrany pod plażę żwirową (np. EPDM 1.2 mm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Ułożenie plaży żwirowej ze żwiru płukanego fr. 8/16 mm, gr. 15 cm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bsiew trawą wyspy na gruncie z refulowania (wyrównanie i zawałowanie ręczne)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grążenie ścianki szczelnej z grodzic winylowych GW 610/9 na wejściach dla zwierząt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pełnienie wejść dla zwierząt gruntem z refulowania, odsączenie oraz obrobienie na czysto. Roboty z wody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ruk kamienny na wejściach na wyspę zabudowany kamieniem łamanym do budowli inżynierskich 100-300 mm, spoinowany zaprawą cementową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łożenie geowłókniny 400g/m2 pod bruk kamienny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asadzenia krzewów czarnego bzu  wraz z ułożeniem kory sosnowej kompostowanej na powierzchni o promieniu 1 m wokół pnia krzewu.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up i montaż atrap ptaków (rybitwa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taż elementów betonowych chroniących gniazda (korytka ścieków drogowych, odwrócone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konanie otworów drenażowych w grodzicach winylowych przy plażach żwirowych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ygotowanie platformy pływającej dla sprzętu (montaż i demontaż), wspólne dla 4 wysp na stawie oraz grobl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rzygotowanie platformy pływającej dla obsługi refulera (montaż i demontaż), wspólne dla 4 wysp na stawie oraz grobli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Cena netto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odatek VAT 23 %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1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Razem 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orient="landscape" w:w="16838" w:h="11906"/>
      <w:pgMar w:left="1134" w:right="1812" w:gutter="0" w:header="709" w:top="993" w:footer="188" w:bottom="720"/>
      <w:pgNumType w:fmt="decimal"/>
      <w:formProt w:val="false"/>
      <w:textDirection w:val="lrTb"/>
      <w:docGrid w:type="default" w:linePitch="27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142" w:hanging="142"/>
        <w:rPr/>
      </w:pPr>
      <w:r>
        <w:rPr>
          <w:rStyle w:val="EndnoteCharacters"/>
        </w:rPr>
        <w:endnoteRef/>
      </w:r>
      <w:r>
        <w:rPr/>
        <w:tab/>
        <w:t xml:space="preserve">   </w:t>
      </w:r>
      <w:r>
        <w:rPr>
          <w:rFonts w:cs="Arial" w:ascii="Arial" w:hAnsi="Arial"/>
          <w:b/>
          <w:bCs/>
          <w:color w:val="FF0000"/>
        </w:rPr>
        <w:t xml:space="preserve">Zamawiający informuje, że opracowana przez niego dokumentacja techniczna zawiera maksymalne rozmiary długości grobli planowanych do wykonania w ramach przedmiotowego projektu. Na etapie rewizji możliwości wykonania prac, mając na uwadze posiadane środki finansowe na realizację zadania, </w:t>
      </w:r>
      <w:r>
        <w:rPr>
          <w:rFonts w:cs="Arial" w:ascii="Arial" w:hAnsi="Arial"/>
          <w:b/>
          <w:bCs/>
          <w:color w:val="FF0000"/>
          <w:u w:val="single"/>
        </w:rPr>
        <w:t>Zamawiający zmniejszył wielkości robót przy jednoczesnym zachowaniu zaprojektowanych metod ich wykonania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lang w:val="pl-PL"/>
      </w:rPr>
    </w:r>
  </w:p>
  <w:p>
    <w:pPr>
      <w:pStyle w:val="Footer"/>
      <w:jc w:val="right"/>
      <w:rPr>
        <w:lang w:val="pl-PL"/>
      </w:rPr>
    </w:pPr>
    <w:r>
      <w:rPr>
        <w:lang w:val="pl-PL"/>
      </w:rPr>
    </w:r>
  </w:p>
  <w:p>
    <w:pPr>
      <w:pStyle w:val="Footer"/>
      <w:jc w:val="right"/>
      <w:rPr>
        <w:lang w:val="pl-PL"/>
      </w:rPr>
    </w:pPr>
    <w:r>
      <w:rPr>
        <w:lang w:val="pl-PL"/>
      </w:rPr>
    </w:r>
  </w:p>
  <w:p>
    <w:pPr>
      <w:pStyle w:val="Footer"/>
      <w:tabs>
        <w:tab w:val="clear" w:pos="708"/>
        <w:tab w:val="left" w:pos="1230" w:leader="none"/>
        <w:tab w:val="center" w:pos="6946" w:leader="none"/>
      </w:tabs>
      <w:jc w:val="center"/>
      <w:rPr>
        <w:lang w:val="pl-PL"/>
      </w:rPr>
    </w:pPr>
    <w:r>
      <w:rPr>
        <w:lang w:val="en-US" w:eastAsia="en-US"/>
      </w:rPr>
      <w:drawing>
        <wp:inline distT="0" distB="0" distL="0" distR="0">
          <wp:extent cx="4572000" cy="67500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/>
      <w:rPr/>
    </w:pPr>
    <w:r>
      <w:rPr>
        <w:rFonts w:cs="Arial" w:ascii="Arial" w:hAnsi="Arial"/>
        <w:color w:val="404040"/>
        <w:szCs w:val="22"/>
      </w:rPr>
      <w:t xml:space="preserve">Numer postępowania: </w:t>
    </w:r>
    <w:r>
      <w:rPr>
        <w:rFonts w:cs="Arial" w:ascii="Arial" w:hAnsi="Arial"/>
        <w:color w:val="404040"/>
        <w:sz w:val="18"/>
        <w:szCs w:val="18"/>
      </w:rPr>
      <w:t xml:space="preserve"> WOF-I.261.8.2022                                                                                                                                                                     Załącznik nr 1a do SWZ</w:t>
    </w:r>
  </w:p>
  <w:p>
    <w:pPr>
      <w:pStyle w:val="Normal"/>
      <w:rPr>
        <w:rFonts w:ascii="Arial" w:hAnsi="Arial" w:cs="Arial"/>
        <w:color w:val="404040"/>
        <w:sz w:val="18"/>
        <w:szCs w:val="18"/>
      </w:rPr>
    </w:pPr>
    <w:r>
      <w:rPr>
        <w:rFonts w:cs="Arial" w:ascii="Arial" w:hAnsi="Arial"/>
        <w:color w:val="40404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  <w:lang w:val="en-US"/>
    </w:rPr>
  </w:style>
  <w:style w:type="character" w:styleId="WW8Num1z0">
    <w:name w:val="WW8Num1z0"/>
    <w:qFormat/>
    <w:rPr>
      <w:rFonts w:ascii="Arial" w:hAnsi="Arial" w:eastAsia="Times New Roman" w:cs="Arial"/>
      <w:i w:val="false"/>
      <w:lang w:val="pl-PL"/>
    </w:rPr>
  </w:style>
  <w:style w:type="character" w:styleId="WW8Num5z0">
    <w:name w:val="WW8Num5z0"/>
    <w:qFormat/>
    <w:rPr>
      <w:b/>
      <w:i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>
      <w:b/>
    </w:rPr>
  </w:style>
  <w:style w:type="character" w:styleId="WW8Num7z4">
    <w:name w:val="WW8Num7z4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spacing w:before="120" w:after="120"/>
      <w:ind w:firstLine="425"/>
      <w:jc w:val="center"/>
    </w:pPr>
    <w:rPr>
      <w:rFonts w:ascii="Arial" w:hAnsi="Arial" w:cs="Arial"/>
      <w:bCs/>
      <w:color w:val="000000"/>
      <w:sz w:val="22"/>
      <w:szCs w:val="22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qFormat/>
    <w:pPr>
      <w:widowControl w:val="false"/>
      <w:suppressAutoHyphens w:val="true"/>
      <w:bidi w:val="0"/>
      <w:spacing w:lineRule="auto" w:line="360" w:before="0" w:after="200"/>
    </w:pPr>
    <w:rPr>
      <w:rFonts w:ascii="Verdana" w:hAnsi="Verdana" w:eastAsia="Lucida Sans Unicode" w:cs="Arial"/>
      <w:color w:val="auto"/>
      <w:kern w:val="2"/>
      <w:sz w:val="20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Verdana" w:hAnsi="Verdana" w:cs="Verdana"/>
      <w:sz w:val="22"/>
      <w:szCs w:val="22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1:26:00Z</dcterms:created>
  <dc:creator>Świątnicka Iwona</dc:creator>
  <dc:description/>
  <cp:keywords/>
  <dc:language>en-US</dc:language>
  <cp:lastModifiedBy>Wojtowicza</cp:lastModifiedBy>
  <cp:lastPrinted>2016-08-11T13:54:00Z</cp:lastPrinted>
  <dcterms:modified xsi:type="dcterms:W3CDTF">2022-03-07T11:29:00Z</dcterms:modified>
  <cp:revision>8</cp:revision>
  <dc:subject/>
  <dc:title>Kalkulacja ofertowa</dc:title>
</cp:coreProperties>
</file>